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6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31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80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29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46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93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679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37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1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8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8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88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72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