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41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76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56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206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65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43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470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148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9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64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047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76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909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65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