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746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8656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280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008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221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626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998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276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205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2035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184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540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176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