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01503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11484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33513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48251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94526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73121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33256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78049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58040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7105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01168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43659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7484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00826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36886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22475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17092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