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403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417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3215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7702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5995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6875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7800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691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8644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6124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4830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5919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5057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5315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5942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