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15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5586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1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3598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108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354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963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850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122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69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252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855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47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