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78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64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306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80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18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664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8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0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880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683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068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999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132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717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49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909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