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7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214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748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087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341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938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562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7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18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17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317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41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946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84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71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