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815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792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475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372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72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112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59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05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83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69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44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9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621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