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0304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100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217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204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375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165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585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682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44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51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128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924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392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747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177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126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8454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