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073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27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1791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844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7556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279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7840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828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268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187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442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952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834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401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6053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