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82905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1117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6698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4898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27848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8318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3438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25643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7403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33970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23456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5114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24048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