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422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648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489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248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078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122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945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692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38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55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4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99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15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441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110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9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