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5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59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14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465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23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33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796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826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15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87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40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049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820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133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8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