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1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07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373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476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437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192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152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66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507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858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7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9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7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