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92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723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9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387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908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483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972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25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952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85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71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038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287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497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648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831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