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06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750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842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737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727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567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177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527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9028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138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7644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049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1388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936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325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