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02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93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42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02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9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8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2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341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5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815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26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949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196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