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49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764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102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071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96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94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397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878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652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74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098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52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984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927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64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880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0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