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8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11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34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46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142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66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77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96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446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039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01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44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263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270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21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