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70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91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313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83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42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910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970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063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89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87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029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13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314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