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899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095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35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524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343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866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984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354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501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62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05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268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452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414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66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004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