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618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341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245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520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214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21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072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243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779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471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577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351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923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430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992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