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32049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6355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72253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3034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41625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9595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59434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72295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96788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68595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69476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05554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50148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