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309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088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609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020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538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538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307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55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1716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286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774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854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446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658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765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794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164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