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8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63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01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05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467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79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07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145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87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92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14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66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11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94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0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