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38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10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70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53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67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67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113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76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6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727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141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16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