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73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35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9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39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135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75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9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06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64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58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8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14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0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31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12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99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52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