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06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7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33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29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285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315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95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3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79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22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74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57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4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65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