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72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090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77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210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122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615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437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57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279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296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887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984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368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