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87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8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82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30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13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2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853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28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50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49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4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81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2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68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11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21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