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73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90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54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5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4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18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43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3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90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780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630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92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57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0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21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