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321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30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93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29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01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758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09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45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6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3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7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0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6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