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197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422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90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37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935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462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932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656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969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943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342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455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84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092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654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259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230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