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50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48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801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235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278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381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15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12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25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93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508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81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138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10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00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