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06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58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03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906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310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214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61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65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89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48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9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706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622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