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81563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10582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14116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77302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99007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48799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49184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86235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22842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08003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22638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30946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37618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09353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63001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32396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21196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