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531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10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197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28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379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77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92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04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067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63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91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633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55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122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30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