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238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66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8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028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8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30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78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00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7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40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68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1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208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