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0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74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97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271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888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495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557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84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299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7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66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042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520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081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56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391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