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145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698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269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626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566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441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506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912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242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76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932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709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160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346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412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