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915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323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451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2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748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432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753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520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175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405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314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935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546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