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23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41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09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57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95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74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69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98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560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3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2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605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92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95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97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