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58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60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04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78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617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50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926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71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208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272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220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363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44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651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410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