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70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7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87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45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685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0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52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61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6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026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18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23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6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