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072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110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1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1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9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69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42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57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64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32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8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1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4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272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99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12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98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