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8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81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03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98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272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036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879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109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7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916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001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03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51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744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07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