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43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733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725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745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714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119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246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66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357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8042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530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609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563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