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27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61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53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7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67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187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64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263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69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682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79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04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886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95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780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220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195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