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700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4328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7388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0643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3818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5571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340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8307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2197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5350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5677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0423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8501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8118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6763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